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uk-UA"/>
        </w:rPr>
        <w:t>Додаток №2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до рішення обласної ради</w:t>
      </w:r>
    </w:p>
    <w:p>
      <w:pPr>
        <w:pStyle w:val="Normal"/>
        <w:rPr/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від </w:t>
      </w:r>
      <w:r>
        <w:rPr>
          <w:b/>
          <w:lang w:val="en-US"/>
        </w:rPr>
        <w:t>25</w:t>
      </w:r>
      <w:r>
        <w:rPr>
          <w:b/>
          <w:lang w:val="uk-UA"/>
        </w:rPr>
        <w:t xml:space="preserve"> грудня 200</w:t>
      </w:r>
      <w:r>
        <w:rPr>
          <w:b/>
        </w:rPr>
        <w:t>7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                                П Е Р Е Л І 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ab/>
        <w:tab/>
        <w:t>транспортних засобів спільної власності  територіальних громад сіл, селищ, міст Чернігівської області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"/>
        <w:ind w:left="4956" w:firstLine="708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ади освіт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зашкільний навчальний заклад „Центр дитячого та юнацького туризму і екскурсі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-22-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-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ІКАРУС 256-5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32050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80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дитячо-юнацька спортивна школа олімпійського резерв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АЗ “Таврі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а спеціалізована дитячо-юнацька спортивна школа олімпійського резерву з футболу “Юність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.автобус “Чернігі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ЛАЗ- 699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19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УАЗ-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БАЗ-АО-79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5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інститут післядипломної педагогічної осві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ВАЗ-3211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ГАЗ-221132-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99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спеціальна загальноосвітня школа-інтернат (вул.Чумака,1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спеціальна загальноосвітня школа-інтернат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5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9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9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Фольксваге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6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дошкільний навчальний заклад(дитяч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атного тип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4,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4,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3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01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401,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позашкільний навчальний заклад "Чернігівський обласний палац дітей та юнацтва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Черніг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2213-41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02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гуманітарно-педагогічний коледж ім. І. Я. Франка Чернігівської облас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І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80,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80,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05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605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ліцей з посиленою військово-фізичною підготовк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 ММЗ-45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АМАЗ-533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0АКПМ-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ель 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32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дайцівська спеціальна загальноосвітня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школа-інтернат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“УАЗ-В2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95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-22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арівська загальноосвітня школа-інтернат 1-2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ВАЗ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-220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4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4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5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5,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сницька спеціальна загальноосвітня школа-інтернат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бус “</w:t>
            </w:r>
            <w:r>
              <w:rPr>
                <w:lang w:val="en-US"/>
              </w:rPr>
              <w:t>KIA</w:t>
            </w:r>
            <w:r>
              <w:rPr/>
              <w:t>-</w:t>
            </w:r>
            <w:r>
              <w:rPr>
                <w:lang w:val="en-US"/>
              </w:rPr>
              <w:t>BESTA</w:t>
            </w:r>
            <w:r>
              <w:rPr>
                <w:lang w:val="uk-UA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а спеціальна загальноосвітня школа-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2"/>
                <w:lang w:val="uk-UA"/>
              </w:rPr>
            </w:pPr>
            <w:r>
              <w:rPr>
                <w:spacing w:val="-22"/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хутірська загальноосвітня школа-інтернат 1-3 ступенів,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44150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8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М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“Газел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7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ИЖ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ИЖ” (вантаж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ИЛ-13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1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Трактор-погром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“СК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ГАЗ-6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а  загальноосвітня школа-інтернат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ЛАЗ-695Н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 мікроавтобус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7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ПАЗ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9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Зет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21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7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блунівська загальноосвітня школа-інтернат 1-3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знянська спеціальна загальноосвітня школа-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"Карса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а загальноосвітня школа-інтернат 1-3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 М-21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ГАЗ 33213-14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центр науково-технічної творчості  учнівської моло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 “Дніпро-1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Союзний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Союзний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КП-7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Ленінгра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 “АКУ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ртин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C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инг</w:t>
            </w:r>
            <w:r>
              <w:rPr>
                <w:lang w:val="en-US"/>
              </w:rPr>
              <w:t xml:space="preserve">  C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КАВ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217-5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а загальноосвітня школа-інтернат 1-2 ступенів,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„</w:t>
            </w:r>
            <w:r>
              <w:rPr>
                <w:lang w:val="uk-UA"/>
              </w:rPr>
              <w:t>ВАЗ 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АЗ-21043/2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а загальноосвітня школа-інтернат 1-2 ступенів ім.Ю.М.Коцюбинського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2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 2140”б/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басанська загальноосвітня школа-інтернат 1-2 ступенів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894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туринська спеціальна загальноосвітня школа-інтернат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ТС396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шина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ікроавтобус “ДЖІНБЕЙ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4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ешеньська загальноосвітня школа-інтернат 1-3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50” Моск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-210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АСЧ-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Т-2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Б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а обласна станція юних натуралістів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1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624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649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станови культур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державна обласна універсальна наукова  бібліотека ім.В.Г. Корол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52-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заклад  “Ніжинський український драматичний театр ім.М.М.Коцюбинськог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“М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4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95,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Л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6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93,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67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0,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АСЧ-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3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37,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4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8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осницький літературно-меморіальний музей ім.О.П. Довженка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Ніжинське училище культури і мистецтв імені Марії Заньковецько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вищий навчальний заклад "Чернігівське музичне училищ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.Л.М.Ревуцького"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Таврі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9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ий літературно-меморіальний музей-заповідник ім.М.М. Коцюбин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9,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обласна державна бібліотека для юнац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омунальне підприємство  “Чернігівський обласний театрально-видовищний дитячий (ляльковий) театр ім.О.П.Довженка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ель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37,4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Чернігівський обласний навчально-методичний центр культури і мистец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Таврія ЗАЗ-1105-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Чернігівський обласний історичний музей 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ім.В.В. Тарновськ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Менський зоологічний парк загальнодержавного зна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И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е комунальне концертно-видовищ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“ </w:t>
            </w:r>
            <w:r>
              <w:rPr/>
              <w:t>Чернігівський обласний філармонійний центр фестивалів та концертних програ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Ікарус25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9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підприємство “Чернігівський обласний молодіжний театр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ПАЗ-32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ЛЕК-452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ласний історико-меморіальний музей-заповід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телеймона Куліша “Ганнина Пустинь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хідне шасс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 “Чернігівський обласний академічний український музично-драматичний театр”</w:t>
            </w:r>
          </w:p>
          <w:p>
            <w:pPr>
              <w:pStyle w:val="TextBody"/>
              <w:jc w:val="left"/>
              <w:rPr/>
            </w:pPr>
            <w:r>
              <w:rPr/>
              <w:t>ім. Т.Г. Шевченка Чернігівської обласної ради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 автомобіль “Кубан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610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102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39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039,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ЛАЗ-697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"УАЗ-3303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217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52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ади охорони здоров’я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  <w:gridCol w:w="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заклад медико-соціального захисту  “Прилуцький обласний будинок ”Наді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5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110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е медичне училищ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 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е обласне патологоанатомічне бюро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21 НИВА 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 21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 "Прилуцький протитуберкульозний диспансер “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4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базовий медичний коледж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АЗ -3152-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7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Таврія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олга-311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кардіологіч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8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4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2141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-01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лікувально-профілактич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госпіталь для інвалідів та ветеранів ВВВ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медичний коледж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ЗАЗ-1102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2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1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0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Центр реабілітації, оздоровлення та трудотерапії “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ЛУАЗ-9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“ГАЗ-53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ласний комунальний лікувально-профілактичний заклад</w:t>
            </w:r>
            <w:r>
              <w:rPr>
                <w:lang w:val="ru-RU"/>
              </w:rPr>
              <w:t xml:space="preserve"> </w:t>
            </w:r>
            <w:r>
              <w:rPr/>
              <w:t>“Ніжинський проти</w:t>
            </w:r>
            <w:r>
              <w:rPr>
                <w:lang w:val="ru-RU"/>
              </w:rPr>
              <w:t>-</w:t>
            </w:r>
            <w:r>
              <w:rPr/>
              <w:t>туберкульоз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алківська психіатрична лікарня 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“Таврія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е обласне бюро судово-медичної експертизи 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006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“УАЗ-ОСТ-3962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>2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протитуберкульозний диспансер “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“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3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4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ЗІЛ-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 ЗІ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7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“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ЛУАЗ-39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“ЗАЗ-11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0"/>
                <w:lang w:val="uk-UA"/>
              </w:rPr>
              <w:t>Автомобіль  ЗІЛ-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530 1Е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1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ий лікувально-профілакт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ий обласний онкологіч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31-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Чернігівський обласний центр радіаційного захисту та оздоровлення насел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2206-0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6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9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а установа</w:t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</w:rPr>
              <w:t xml:space="preserve">„ </w:t>
            </w:r>
            <w:r>
              <w:rPr>
                <w:bCs/>
              </w:rPr>
              <w:t>Обласна база спеціального медичного постачання”</w:t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TextBody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43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6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 “ЗІ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“ Ніжинський шкірно-венерологічний диспансер 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15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комунальний лікувально-профілактичний заклад“ Ніжинський наркологічний диспансе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 нарк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лікувально-профілактичний заклад "Чернігівський обласний дитячий протитуберкульозний санаторій “ Зелений гай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УАЗ-3152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обласний нарк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ий обласний шкірно-венерологічний диспансер"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ГАЗ-2705-ВПАХ6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8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олга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 міжрайонний протитуберкульоз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9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“УАЗ-315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182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33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ий лікувально-профілактичний</w:t>
            </w:r>
            <w:r>
              <w:rPr/>
              <w:t xml:space="preserve"> </w:t>
            </w:r>
            <w:r>
              <w:rPr>
                <w:lang w:val="uk-UA"/>
              </w:rPr>
              <w:t>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Чернігівська обласна дитяча лікарня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452”Д”-33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-21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 2121”Нива”</w:t>
            </w:r>
            <w:r>
              <w:rPr>
                <w:b/>
                <w:lang w:val="uk-UA"/>
              </w:rPr>
              <w:t xml:space="preserve">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4-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2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22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“ГАЗ-3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15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Тойо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4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3021 С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1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Ре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9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ГАЗ-32213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Фо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Фор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12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асний дитячий ендокринологічний санаторій   “Тростянець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Москвич-21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Самонавантажувач </w:t>
            </w:r>
            <w:r>
              <w:rPr>
                <w:lang w:val="uk-UA"/>
              </w:rPr>
              <w:t>”</w:t>
            </w:r>
            <w:r>
              <w:rPr>
                <w:lang w:val="en-US"/>
              </w:rPr>
              <w:t>C</w:t>
            </w:r>
            <w:r>
              <w:rPr>
                <w:lang w:val="uk-UA"/>
              </w:rPr>
              <w:t>У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унальний лікувально-профілактичний заклад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 xml:space="preserve">Чернігівська обласна стоматологічна поліклініка „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47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6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мунальний лікувально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ілактичний заклад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 xml:space="preserve">Чернігівська обласна лікарня”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4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ані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5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3-03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ЕК-452-7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-22031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4-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авантажувач”Балканка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2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”Сітроен-С-25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“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город-Сіверське медичне училище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ВАЗ-211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1-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8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кроавтобус 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1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 ”Тойо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”Моск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ч-И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-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ГАЗ-27-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ен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1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5-12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медичний закла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центр медико-соціальної експертизи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7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АЗ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Г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 xml:space="preserve">Москвич-214101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21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/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217-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"Чернігівська обласна станція переливання крові"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-220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медичний закла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Обласний центр інформаційно-аналітичних технологій та пропаганди здорового способу житт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Газель-2217-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29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лікувально-профілактичний заклад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“</w:t>
            </w:r>
            <w:r>
              <w:rPr>
                <w:b w:val="false"/>
                <w:bCs w:val="false"/>
              </w:rPr>
              <w:t>Чернігівська обласна психоневрологічна лікарня”</w:t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2"/>
              <w:jc w:val="center"/>
              <w:rPr>
                <w:bCs w:val="false"/>
              </w:rPr>
            </w:pPr>
            <w:r>
              <w:rPr>
                <w:bCs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КАВ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С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П "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-220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АЗ-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ЛУАЗ-9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-220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ЛАЗ-69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4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АСЧ-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</w:t>
            </w:r>
            <w:r>
              <w:rPr>
                <w:sz w:val="22"/>
                <w:lang w:val="uk-UA"/>
              </w:rPr>
              <w:t>Газ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”</w:t>
            </w:r>
            <w:r>
              <w:rPr>
                <w:lang w:val="en-US"/>
              </w:rPr>
              <w:t>Wolsvagen</w:t>
            </w:r>
            <w:r>
              <w:rPr>
                <w:lang w:val="uk-UA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2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КПП УАЗ-4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568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ий заклад “Обласний дитячий санато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олісок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”ГАЗ-52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ПАЗ-67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ПАЗ-67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Москвич-ИЖ-2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скаватор”30-2621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кид”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ПАЗ-67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Комунальний</w:t>
            </w:r>
            <w:r>
              <w:rPr>
                <w:bCs/>
              </w:rPr>
              <w:t xml:space="preserve"> заклад   </w:t>
            </w:r>
            <w:r>
              <w:rPr>
                <w:lang w:val="uk-UA"/>
              </w:rPr>
              <w:t>“Левоньківська психіатрична лікарня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</w:t>
            </w:r>
            <w:r>
              <w:rPr/>
              <w:t>М-21412</w:t>
            </w:r>
            <w:r>
              <w:rPr>
                <w:lang w:val="uk-UA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Т-25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5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Т-4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 "КАВЗ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uk-UA"/>
              </w:rPr>
              <w:t xml:space="preserve">                     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Славут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-5Д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АЗЛ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луцький шкірно-венерологічний диспанс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В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ЗАЗ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3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унальний  заклад “Обласний центр з профілактики та боротьби зі СНІДом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12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"</w:t>
            </w:r>
            <w:r>
              <w:rPr>
                <w:lang w:val="en-US"/>
              </w:rPr>
              <w:t>DAEWOO-LANOS</w:t>
            </w:r>
            <w:r>
              <w:rPr>
                <w:lang w:val="uk-UA"/>
              </w:rPr>
              <w:t>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  <w:r>
              <w:rPr>
                <w:b/>
                <w:bCs/>
                <w:lang w:val="en-US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6</w:t>
            </w:r>
            <w:r>
              <w:rPr>
                <w:b/>
                <w:bCs/>
                <w:lang w:val="en-US"/>
              </w:rPr>
              <w:t>45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4967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Установи соціального захисту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4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 геріатричний пансіо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88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6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5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5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(бортов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54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54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рлівський психоневрологічний інтернат з геріатричним відділ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3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2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ГАЗ-33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 66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2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ий психоневрологічний 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7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-33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КАВЗ-32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”ЗИЛ-431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6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С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7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 дитячий будинок-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2-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DEWOO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4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автомобіль ”ГАЗ-32213-22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енський психоневрологічний 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УАЗ-3962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0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Газель-32213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Трактор</w:t>
            </w:r>
            <w:r>
              <w:rPr>
                <w:lang w:val="uk-UA"/>
              </w:rPr>
              <w:t>”ЮМЗ-6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ХТ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4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 СК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норницький психоневрологічний будинок- інтер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ГАЗ-2217-40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3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мглайський будинок-інтернат для розумово-відсталих дітей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0"/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9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ЗАЗ-110557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4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 геріатричний пансіона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САЗ-35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67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кава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4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3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2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”КП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САЗ-350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А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2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ГАЗ-32213-418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</w:t>
            </w: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бецький психоневрологічний інтерн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2213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1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4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байн”СК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правник”ЗЖВ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льдоз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бай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89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601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ші установи, організації та комунальні підприємст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160"/>
        <w:gridCol w:w="1440"/>
        <w:gridCol w:w="1260"/>
        <w:gridCol w:w="1440"/>
        <w:gridCol w:w="1800"/>
        <w:gridCol w:w="26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установи, підприємства, організації, балансоутримувача транспор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арка транспортного зас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шт.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к 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аланс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ервісна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ума нарахованого зносу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/грн./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 підприємство  “Чернігівоблагроліс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65,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6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98,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9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99,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Лан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26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6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99,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Бахмацьке районне дочірнє агролісогосподарське підприємство "Бахмач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4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4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3,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САЗ-35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8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88,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9,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"ВАЗ-21063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0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5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60,6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сівське районне дочірнє агролісогосподарське спеціалізоване підприємство „Носівк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9,4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50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64,7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еменівське районне дочірнє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гролісогосподарське спеціалізоване підприємство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Семенівкарайагролісгосп”</w:t>
            </w: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59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48,3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6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180,9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87,9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43-01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55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14,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92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07,8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9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78,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32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26,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кр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3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6,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6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7,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КАМ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5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71,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70,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25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4,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4,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тоцикл ”МИНС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73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63,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1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80,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6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0,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24,4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10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09,7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1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8,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3,7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сницьке районне дочірнє агролісогосподарське підприємство „Сосницярайагролісгосп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1,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49,7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0-К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90,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9,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51,3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0,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9,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59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81,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2007-СВ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,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66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42,4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9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5,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15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7,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16,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4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43,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-АК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88,0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70,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80,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6-АКМ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44,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150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70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05,4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ЮМЗ-82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3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43,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родянське районне дочірнє агролісогосподарське підприємство „Городня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6,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У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2,6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09,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”ГАЗ-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1,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3,2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42,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5,9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7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2,9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8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,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5,9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61,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,8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64,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Нива-Шеврол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8,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антажувач ”ПКУ-0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антажувач ”ПКУ-08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5,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обровицьке районне дочірнє агролісогосподарське спеціалізоване підприємство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„</w:t>
            </w:r>
            <w:r>
              <w:rPr>
                <w:bCs/>
                <w:lang w:val="uk-UA"/>
              </w:rPr>
              <w:t>Бобровиця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0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4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151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7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3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1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95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5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 xml:space="preserve">Мотоцикл </w:t>
            </w:r>
            <w:r>
              <w:rPr>
                <w:bCs/>
                <w:lang w:val="uk-UA"/>
              </w:rPr>
              <w:t>”Дніпр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Щорське районне дочірнє агролісогосподарське спеціалізоване підприємство „Щорс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315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1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7,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С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65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76,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(пожеж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3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6,4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3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74,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12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25,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3,4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2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81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25,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9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00,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8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81,5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ЄО-26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3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0,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0"/>
                <w:lang w:val="uk-UA"/>
              </w:rPr>
              <w:t>Трактор</w:t>
            </w:r>
            <w:r>
              <w:rPr>
                <w:bCs/>
                <w:lang w:val="uk-UA"/>
              </w:rPr>
              <w:t>”ЮМЗ-0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0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,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0"/>
                <w:lang w:val="uk-UA"/>
              </w:rPr>
            </w:pPr>
            <w:r>
              <w:rPr>
                <w:bCs/>
                <w:spacing w:val="-20"/>
                <w:lang w:val="uk-UA"/>
              </w:rPr>
              <w:t>Трактор МТЗ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Срібнянське районне дочірнє агролісогосподарське спеціалізоване підприємств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Cрібне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315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95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56,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Менське районне дочірнє агро лісогосподарське спеціалізоване підприємство “Мен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Нив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2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84,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"ВАЗ-2121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</w:rPr>
            </w:pPr>
            <w:r>
              <w:rPr>
                <w:sz w:val="24"/>
              </w:rPr>
              <w:t>Куликівське районне дочірнє агролісогосподарське спеціалізоване підприємство</w:t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Куликівкарайагро-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АЗЛК-21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3,8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8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77,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антажувач ”Піоне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3,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іпкинське дочірнє районне спеціалізоване агро лісо</w:t>
            </w:r>
            <w:r>
              <w:rPr>
                <w:lang w:val="ru-RU"/>
              </w:rPr>
              <w:t>-</w:t>
            </w:r>
            <w:r>
              <w:rPr/>
              <w:t>господарське підприємство</w:t>
            </w:r>
          </w:p>
          <w:p>
            <w:pPr>
              <w:pStyle w:val="3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Ріпки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3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3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Жигул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4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52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0” (пожеж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САЗ-35-0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КАМАЗ-53-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5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66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4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УРАЛ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3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Авто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Білорус 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9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9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150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9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 "Лідер"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орзнянське районне дочірнє агролісогосподарське  спеціалізова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Борзна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6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7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”ИЖ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”ИЖ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”</w:t>
            </w:r>
            <w:r>
              <w:rPr>
                <w:bCs/>
                <w:sz w:val="22"/>
                <w:lang w:val="uk-UA"/>
              </w:rPr>
              <w:t>Мінсь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4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7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 МТЗ-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тоцикл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"Мінськ-Лідер"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Ічнянське районне дочірнє спеціалізоване агролісогосподарськ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Ічня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6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2,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91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76,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2,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4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34,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зелецьке районне дочірнє </w:t>
            </w:r>
          </w:p>
          <w:p>
            <w:pPr>
              <w:pStyle w:val="TextBody"/>
              <w:jc w:val="left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Козелецьрайагролісгосп</w:t>
            </w:r>
            <w:r>
              <w:rPr>
                <w:b/>
                <w:bCs/>
              </w:rPr>
              <w:t>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7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0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93,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9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69,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0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2,2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583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57,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7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37,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іжинське районне дочірнє агролісогосподарське спеціалізова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Ніжин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9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44,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8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12,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6,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7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город-Сіверське районне дочірнє агролісогосподарське спеціалізоване підприємство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“</w:t>
            </w:r>
            <w:r>
              <w:rPr/>
              <w:t>Новгород-Сіверськрайагролісництво”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0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8,7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6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8,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6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9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9,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06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41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5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6,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КАМА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95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8,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2,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45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8,9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1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0,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20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22,7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         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67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3,9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         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9,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13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”УРАЛ-43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6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91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04,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5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25,7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9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95,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2,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735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65,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ДТ-7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3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,9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15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26,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байн”СК-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9,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641,6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15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8,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МТЗ-8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80,5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8,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8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алалаївське районне дочірнє </w:t>
            </w:r>
          </w:p>
          <w:p>
            <w:pPr>
              <w:pStyle w:val="TextBody"/>
              <w:jc w:val="left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Талалаївкарайагролісництво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ігівське районне дочірнє </w:t>
            </w:r>
          </w:p>
          <w:p>
            <w:pPr>
              <w:pStyle w:val="TextBody"/>
              <w:jc w:val="left"/>
              <w:rPr/>
            </w:pPr>
            <w:r>
              <w:rPr/>
              <w:t>агролісогосподарське спеціалізова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райагролісгосп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469б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21,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11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67,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САЗ-35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83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58,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бус”КАВЗ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70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5,4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”</w:t>
            </w:r>
            <w:r>
              <w:rPr>
                <w:bCs/>
                <w:lang w:val="uk-UA"/>
              </w:rPr>
              <w:t>Москвич21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017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37,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76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2,2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Нива-Шеврол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18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99,3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”ВАЗ-21213” (Ни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0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7,3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7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61,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отоцикл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6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65,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807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64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64,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Т-15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03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76,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ктор”ЮМЗ-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58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558,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томобіль З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.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правління охорони здоров</w:t>
            </w:r>
            <w:r>
              <w:rPr/>
              <w:t>’</w:t>
            </w:r>
            <w:r>
              <w:rPr>
                <w:lang w:val="uk-UA"/>
              </w:rPr>
              <w:t>я облдержадміністрації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ГАЗ-3110-311-С”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27083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Планувальник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-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8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8,6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35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а обласна сільськогосподарська виставка” Чернігівської обласної ради</w:t>
            </w:r>
          </w:p>
          <w:p>
            <w:pPr>
              <w:pStyle w:val="3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”Фольксваген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Чернігівський обласний магазин наочних посібників та учбового обладнання” Чернігівської обласної ради</w:t>
            </w:r>
          </w:p>
          <w:p>
            <w:pPr>
              <w:pStyle w:val="TextBody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75-09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6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Чернігівське міжміське бюро технічної інвентаризаці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9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512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7,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Автомобіль </w:t>
            </w:r>
            <w:r>
              <w:rPr>
                <w:lang w:val="en-US"/>
              </w:rPr>
              <w:t>Oktavia Tou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86249</w:t>
            </w:r>
            <w:r>
              <w:rPr>
                <w:lang w:val="uk-UA"/>
              </w:rPr>
              <w:t>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  <w:r>
              <w:rPr/>
              <w:t>“Чернігівкіно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5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64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-4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Чернігівський притулок для дітей </w:t>
            </w:r>
          </w:p>
          <w:p>
            <w:pPr>
              <w:pStyle w:val="TextBody"/>
              <w:jc w:val="left"/>
              <w:rPr/>
            </w:pPr>
            <w:r>
              <w:rPr/>
              <w:t>служби у справах дітей Чернігівської ОДА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ел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іки України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 “</w:t>
            </w:r>
            <w:r>
              <w:rPr>
                <w:lang w:val="en-US"/>
              </w:rPr>
              <w:t>TATA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LPT</w:t>
            </w:r>
            <w:r>
              <w:rPr>
                <w:lang w:val="uk-UA"/>
              </w:rPr>
              <w:t>/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234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“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9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87,7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7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78,33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423,9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-0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723,6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37,6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1-14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91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06,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мобіль”Шевроле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MS</w:t>
            </w:r>
            <w:r>
              <w:rPr/>
              <w:t>-554</w:t>
            </w:r>
            <w:r>
              <w:rPr>
                <w:lang w:val="uk-UA"/>
              </w:rPr>
              <w:t xml:space="preserve">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26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79,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741-0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2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2,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9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0,5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4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0"/>
                <w:lang w:val="uk-UA"/>
              </w:rPr>
              <w:t>Автомобіль ”Собол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19,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Фольксваген</w:t>
            </w:r>
            <w:r>
              <w:rPr>
                <w:lang w:val="en-US"/>
              </w:rPr>
              <w:t xml:space="preserve"> Polo-Classik</w:t>
            </w:r>
            <w:r>
              <w:rPr>
                <w:lang w:val="uk-UA"/>
              </w:rPr>
              <w:t>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Москвич-4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36,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15-14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4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7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5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28,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5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56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17,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Газель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54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80,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6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5,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Фольксваген-Т4-Комби-35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797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40,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“</w:t>
            </w:r>
            <w:r>
              <w:rPr/>
              <w:t>Ніжинське міжміське бюро технічної інвентаризаці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ВАЗ-21223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74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57,3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“Будова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9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9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57,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02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345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42,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7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55,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7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2,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66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51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90,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531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7,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навантажув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8,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навантажув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9,9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Прилуцьке міжміське бюро технічної інвентаризації” 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9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23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ий заклад “Чернігівськ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8333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2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Чернігівський обласний</w:t>
            </w:r>
            <w:r>
              <w:rPr>
                <w:bCs/>
                <w:sz w:val="24"/>
                <w:szCs w:val="24"/>
              </w:rPr>
              <w:t xml:space="preserve"> фонд підтримки індивідуального житлового будівництва на</w:t>
            </w:r>
            <w:r>
              <w:rPr>
                <w:bCs/>
                <w:sz w:val="24"/>
                <w:szCs w:val="24"/>
                <w:lang w:val="uk-UA"/>
              </w:rPr>
              <w:t xml:space="preserve"> селі</w:t>
            </w:r>
          </w:p>
          <w:p>
            <w:pPr>
              <w:pStyle w:val="3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3"/>
              <w:spacing w:before="0" w:after="12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83,9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496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99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фесійно-технічний навчальний заклад Чернігівський обласний </w:t>
            </w:r>
          </w:p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“</w:t>
            </w:r>
            <w:r>
              <w:rPr>
                <w:bCs/>
                <w:sz w:val="24"/>
                <w:szCs w:val="24"/>
              </w:rPr>
              <w:t>Навчально-виробничий центр”</w:t>
            </w:r>
          </w:p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И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92,8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6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67,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25,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РАФ-22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30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77,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ИЛ-13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51,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32,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7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4,4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бус”ЛАЗ-699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87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99,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”МТЗ-8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4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37,2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4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рнігівська обласна рятувально-водолазна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0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9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Вол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6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йлер”ПГМФ-8902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Аму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9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ЛУАЗ-96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”Шторм-45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Чібі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8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ер”Амур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овен”Колібрі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5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мунальне підприємство  Готельно-туристичний комплекс </w:t>
            </w:r>
            <w:r>
              <w:rPr>
                <w:b/>
                <w:bCs/>
              </w:rPr>
              <w:t>«</w:t>
            </w:r>
            <w:r>
              <w:rPr>
                <w:bCs/>
              </w:rPr>
              <w:t>Придеснянський»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138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унальне підприємство</w:t>
            </w:r>
          </w:p>
          <w:p>
            <w:pPr>
              <w:pStyle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„</w:t>
            </w:r>
            <w:r>
              <w:rPr>
                <w:bCs/>
                <w:sz w:val="24"/>
                <w:szCs w:val="24"/>
              </w:rPr>
              <w:t>Облсвітло”</w:t>
            </w:r>
          </w:p>
          <w:p>
            <w:pPr>
              <w:pStyle w:val="3"/>
              <w:spacing w:before="0" w:after="120"/>
              <w:rPr>
                <w:b/>
                <w:b/>
                <w:bCs/>
              </w:rPr>
            </w:pPr>
            <w:r>
              <w:rPr>
                <w:bCs/>
                <w:sz w:val="24"/>
                <w:szCs w:val="24"/>
              </w:rPr>
              <w:t>Чернігівської обласної р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кр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С-3575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25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25,6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лабораторія АРМЕ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2,0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22,0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електролаб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торія СПЕ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5,0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15,0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ідропідйомник „Газ-5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2,7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2,7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Автовишка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51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51,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підійм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</w:t>
            </w: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434,0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1434,0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441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441,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182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182,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907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907,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9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97,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60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560,6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59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593,6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ІЖ-271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5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5,2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фургон „ГАЗ-53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2,1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22,1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ЗІЛ-4314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ікроавтобус УАЗ- Л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8,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28,2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мікроавтобус УАЗ- Л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5,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85,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ІЖ-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вич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46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0,4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35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6353,4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29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4290,5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72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3726,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lang w:val="uk-UA"/>
              </w:rPr>
              <w:t>Автовишка</w:t>
            </w:r>
            <w:r>
              <w:rPr>
                <w:lang w:val="uk-UA"/>
              </w:rPr>
              <w:t xml:space="preserve"> ВТГ-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imler-Ben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6,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6,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0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підіймач 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88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8887,3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"МТЗ-80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 “Чернігівспецсервіс “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18,3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03,5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Хонда-Аккор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8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861,3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Деу-Есперо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64,4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Хонд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92,0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Хонда-Аккор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2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Опель-Омег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4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Хонда-Леген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888,4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pacing w:val="-20"/>
                <w:lang w:val="uk-UA"/>
              </w:rPr>
              <w:t>Автомобіль</w:t>
            </w:r>
            <w:r>
              <w:rPr>
                <w:lang w:val="uk-UA"/>
              </w:rPr>
              <w:t>”Шкода- Октавія-Класі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47,6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80,4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5,6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Шкода-Октавія-Класі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9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81,5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БМВ-52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30,3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4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04,8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05,2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Шкода-Октавія-Елегант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283,2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213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88,9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</w:t>
            </w: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-11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8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84,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”</w:t>
            </w:r>
            <w:r>
              <w:rPr>
                <w:lang w:val="uk-UA"/>
              </w:rPr>
              <w:t>Тойота-Хей-Ей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969,9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Автомобіль”ГАЗ-22171” Соб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43,5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втомобіль”ЗАЗ-11027”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990-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2171-104” Соболь-Лю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200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741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0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УАЗ-3909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22,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30232-14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2,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ктор МТЗ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9414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14,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 „Деу Лано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4793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38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мунальний заклад “Центр матеріально-технічного та інформаційного забезпечення освітніх </w:t>
            </w:r>
            <w:r>
              <w:rPr>
                <w:lang w:val="uk-UA"/>
              </w:rPr>
              <w:t xml:space="preserve"> </w:t>
            </w:r>
            <w:r>
              <w:rPr/>
              <w:t>закладів” Чернігівської обласн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ЗАЗ-11027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31105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3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ВАЗ-21099-20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обіль”ГАЗ-22171-104” Соболь-Лю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52145</wp:posOffset>
                </wp:positionH>
                <wp:positionV relativeFrom="page">
                  <wp:posOffset>386080</wp:posOffset>
                </wp:positionV>
                <wp:extent cx="9372600" cy="5532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53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420"/>
                              <w:gridCol w:w="2160"/>
                              <w:gridCol w:w="1440"/>
                              <w:gridCol w:w="1260"/>
                              <w:gridCol w:w="1440"/>
                              <w:gridCol w:w="1800"/>
                              <w:gridCol w:w="2592"/>
                            </w:tblGrid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Управління комунального майна Чернігівської облас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мобі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АЗ-3110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19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54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Комунальний заклад «Організаційно-методичний центр контролю та технічного нагляду закладів культури і туризму» Чернігівської обласної рад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Автомобіль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З-2105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299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299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41.     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Комунальне підприємство «Інформаційно-аналітичний центр» Чернігівської обласної рад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мобі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АЗ-210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40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Комунальний заклад “Обласний методичний центр навчальних закладів культури і мистецтв Чернігівської обласної ради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мобі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АЗ-3102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800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00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Комунальне підприємство "Діловий центр" Чернігівської обласної рад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мобіль "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Daewoo-Lanos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"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46182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,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мобіль "ВАЗ-21150"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1862,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Головне управління агропромислового розвитку облдержадміністраці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мобіль "ГАЗ-31010"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9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492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920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втомобіль "ГАЗ-31029"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3132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32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Всього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675078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35866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Разом по переліку: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75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7023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11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5452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35.6pt;mso-wrap-distance-left:9pt;mso-wrap-distance-right:9pt;mso-wrap-distance-top:0pt;mso-wrap-distance-bottom:0pt;margin-top:30.4pt;mso-position-vertical-relative:page;margin-left:51.35pt;mso-position-horizontal-relative:page">
                <v:fill opacity="0f"/>
                <v:textbox inset="0in,0in,0in,0in">
                  <w:txbxContent>
                    <w:tbl>
                      <w:tblPr>
                        <w:tblW w:w="147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420"/>
                        <w:gridCol w:w="2160"/>
                        <w:gridCol w:w="1440"/>
                        <w:gridCol w:w="1260"/>
                        <w:gridCol w:w="1440"/>
                        <w:gridCol w:w="1800"/>
                        <w:gridCol w:w="2592"/>
                      </w:tblGrid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правління комунального майна Чернігівської обласн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томобі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АЗ-3110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19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549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Комунальний заклад «Організаційно-методичний центр контролю та технічного нагляду закладів культури і туризму» Чернігівської обласної рад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Автомобіль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З-2105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299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299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41.     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Комунальне підприємство «Інформаційно-аналітичний центр» Чернігівської обласної рад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томобі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АЗ-210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340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Комунальний заклад “Обласний методичний центр навчальних закладів культури і мистецтв Чернігівської обласної ради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томобіл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АЗ-3102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800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004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Комунальне підприємство "Діловий центр" Чернігівської обласної рад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томобіль "</w:t>
                            </w:r>
                            <w:r>
                              <w:rPr>
                                <w:lang w:val="en-US"/>
                              </w:rPr>
                              <w:t>Daewoo-Lanos</w:t>
                            </w:r>
                            <w:r>
                              <w:rPr>
                                <w:lang w:val="uk-UA"/>
                              </w:rPr>
                              <w:t>"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46182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,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томобіль "ВАЗ-21150"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41862,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3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Головне управління агропромислового розвитку облдержадміністрації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томобіль "ГАЗ-31010"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9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492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920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втомобіль "ГАЗ-31029"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3132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320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Всього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675078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358668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Разом по переліку: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75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7023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112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54527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Керуючий справами виконавчого апарату  обласної ради                                                                   В.Т.Фесенко</w:t>
      </w:r>
    </w:p>
    <w:sectPr>
      <w:footerReference w:type="default" r:id="rId2"/>
      <w:type w:val="nextPage"/>
      <w:pgSz w:orient="landscape" w:w="16838" w:h="11906"/>
      <w:pgMar w:left="1134" w:right="454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50:00Z</dcterms:created>
  <dc:creator>n</dc:creator>
  <dc:description/>
  <dc:language>en-US</dc:language>
  <cp:lastModifiedBy>User</cp:lastModifiedBy>
  <cp:lastPrinted>2007-12-26T11:23:00Z</cp:lastPrinted>
  <dcterms:modified xsi:type="dcterms:W3CDTF">2007-12-26T08:44:00Z</dcterms:modified>
  <cp:revision>5</cp:revision>
  <dc:subject/>
  <dc:title/>
</cp:coreProperties>
</file>